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Valerie Wynne</w:t>
      </w:r>
    </w:p>
    <w:p>
      <w:pPr>
        <w:pStyle w:val="Normal"/>
        <w:rPr>
          <w:sz w:val="24"/>
        </w:rPr>
      </w:pPr>
      <w:r>
        <w:rPr>
          <w:sz w:val="24"/>
        </w:rPr>
        <w:t>CTGE5536</w:t>
      </w:r>
    </w:p>
    <w:p>
      <w:pPr>
        <w:pStyle w:val="Normal"/>
        <w:rPr>
          <w:sz w:val="24"/>
        </w:rPr>
      </w:pPr>
      <w:r>
        <w:rPr>
          <w:sz w:val="24"/>
        </w:rPr>
        <w:t>December 15, 2010</w:t>
      </w:r>
    </w:p>
    <w:p>
      <w:pPr>
        <w:pStyle w:val="Normal"/>
        <w:rPr>
          <w:sz w:val="24"/>
        </w:rPr>
      </w:pPr>
      <w:r>
        <w:rPr>
          <w:sz w:val="24"/>
        </w:rPr>
      </w:r>
    </w:p>
    <w:p>
      <w:pPr>
        <w:pStyle w:val="Normal"/>
        <w:jc w:val="center"/>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The Essence of Literacy: A Literacy Case Study</w:t>
      </w:r>
    </w:p>
    <w:p>
      <w:pPr>
        <w:pStyle w:val="Normal"/>
        <w:spacing w:lineRule="auto" w:line="480"/>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spacing w:lineRule="auto" w:line="480"/>
        <w:jc w:val="both"/>
        <w:rPr/>
      </w:pPr>
      <w:r>
        <w:rPr>
          <w:sz w:val="24"/>
        </w:rPr>
        <w:tab/>
        <w:t>In attempting to describe Essence, the focus of this literacy case study, the first phrase that comes to mind is “shrinking violet.” Small and quiet in my seventh-grade Readers &amp; Writers class, Essence is one of those students that a teacher may easily miss or forget about when re-doing the class seating chart. However, like the violet that so accurately describes her, Essence reveals that she is truly vibrant when in a one-on-one situation. I fist encountered Essence in my Readers &amp; Writers class when I was checking her homework. A quiet Jamaican girl sitting in the farthest seat from the front board, Essence never participates in class</w:t>
      </w:r>
      <w:ins w:id="0" w:author="," w:date="2010-12-23T22:10:00Z">
        <w:r>
          <w:rPr>
            <w:sz w:val="24"/>
          </w:rPr>
          <w:t>,</w:t>
        </w:r>
      </w:ins>
      <w:r>
        <w:rPr>
          <w:sz w:val="24"/>
        </w:rPr>
        <w:t xml:space="preserve"> and her voice rarely reaches above a barely audible volume. However, her attendance in class is pristine and she has, as of this very moment, not missed a single homework assignment. Because of this, Essence was not my first choice for this case study. In my mind, there were students in the school, such as the trouble makers and class clowns, who desperately needed more attention than Essence. </w:t>
      </w:r>
    </w:p>
    <w:p>
      <w:pPr>
        <w:pStyle w:val="Normal"/>
        <w:spacing w:lineRule="auto" w:line="480"/>
        <w:jc w:val="both"/>
        <w:rPr>
          <w:sz w:val="24"/>
        </w:rPr>
      </w:pPr>
      <w:r>
        <w:rPr>
          <w:sz w:val="24"/>
        </w:rPr>
        <w:tab/>
        <w:t>However, with the recommendation of my cooperating teacher, I decided to look into who Essence was as a reader and writer. I quickly discovered that her completed homework record was not at all an accurate description of her literacy level. Though Essence does all of her work, her writing skills showed that she was in desperate need of help. In her first lengthy writing assignment, Essence began nearly all of her sentences with “She went…” and included as few words as possible to get her point across. There was no descriptive language, dialogue or complex sentences in the one and a half page essay. This was initially surprising to me because I knew that Essence was doing very well on her vocabulary packets and vocabulary quizzes that required knowledge of grade-level words. What was also surprising to me was that I often observed Essence fully engaged in reading during our class’ independent reading time. Why then wasn’t Essence’s knowledge of and familiarity with the English language translating into her writing?</w:t>
      </w:r>
    </w:p>
    <w:p>
      <w:pPr>
        <w:pStyle w:val="Normal"/>
        <w:spacing w:lineRule="auto" w:line="480"/>
        <w:jc w:val="both"/>
        <w:rPr>
          <w:sz w:val="24"/>
        </w:rPr>
      </w:pPr>
      <w:r>
        <w:rPr>
          <w:sz w:val="24"/>
        </w:rPr>
        <w:tab/>
        <w:t>In order to find out, I decided to interview Essence to further assess her literacy skills and figure out how she saw herself as a reader and writer. I began the conversation by telling Essence that because I’m still a student teacher I have to do homework so I can become the best teacher possible. I then asked her if she wouldn’t mind doing exercises with me every week during her free period so that I can see if they will help students like her become better readers and writers. Displaying a shy mix of both flattery and surprise, Essence warmly smiled and agreed. We then began our interview with a Reading Interest Survey (see attached) that helped springboard our discussion. While her answers to the questions were extremely helpful in giving me insight into Essence’s student life, I deviated from the survey to ask her what she felt she needed to work on and why. Quietly responding with lowered eyes, she told me “My teachers always tell me I don’t write good and I’m trying to improve my participation” as though she was reliving the report card comments I’m sure she’s seen every quarter. From that moment on, my mission was clear. I wanted to help Essence improve her writing and gain more confidence in the classroom. After also having Essence read out loud for me, I knew this mission would not be easy. Her monotone reading style, even when reading dialogue, and her lackluster writing skills made this clear. However, I figured that Essence had been shrinking in the back of her classrooms for long enough.</w:t>
      </w:r>
    </w:p>
    <w:p>
      <w:pPr>
        <w:pStyle w:val="Normal"/>
        <w:spacing w:lineRule="auto" w:line="480"/>
        <w:jc w:val="both"/>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 xml:space="preserve">Activity #1: Retellings </w:t>
      </w:r>
    </w:p>
    <w:p>
      <w:pPr>
        <w:pStyle w:val="Normal"/>
        <w:spacing w:lineRule="auto" w:line="480"/>
        <w:jc w:val="both"/>
        <w:rPr/>
      </w:pPr>
      <w:r>
        <w:rPr>
          <w:sz w:val="24"/>
        </w:rPr>
        <w:tab/>
        <w:t xml:space="preserve">Because of Essence’s monotone reading style and dry writing, it appeared that she didn’t feel a real connection to the texts she was encountering. In reading her journal responses to Do Now activities or images my teacher had displayed on the Smart Board, Essence used very shallow writing with very few words and hardly any of her responses indicated whether she truly understood the material. Because of this, I wondered if Essence fully comprehended the texts she was reading. To determine whether this was true and help Essence begin talking about her reading in a descriptive manner, I decided that our first activity together should be retellings, a practice described in Kylene Beers’ work, </w:t>
      </w:r>
      <w:r>
        <w:rPr>
          <w:sz w:val="24"/>
          <w:u w:val="single"/>
        </w:rPr>
        <w:t>When Kids Can’t Read: What Teachers Can Do</w:t>
      </w:r>
      <w:r>
        <w:rPr>
          <w:sz w:val="24"/>
        </w:rPr>
        <w:t xml:space="preserve">. According to Beers, using a retelling with Essence would help me achieve exactly what I wanted in a fun activity since it helps students “be more specific in their summarizing, get more organized, discover main ideas and supporting details, and become more aware of their audience, use of language, and personal responses to reading” (152). To begin this activity I first asked Essence to tell me about what was happening in the book she was currently reading, </w:t>
      </w:r>
      <w:r>
        <w:rPr>
          <w:sz w:val="24"/>
          <w:u w:val="single"/>
        </w:rPr>
        <w:t>Otherwise Known as Sheila the Great</w:t>
      </w:r>
      <w:r>
        <w:rPr>
          <w:sz w:val="24"/>
        </w:rPr>
        <w:t xml:space="preserve"> by Judy Blume. Essence then told me about the main character and basic constructs of the plot by following a chronological order. Her summary was basic, but accurate, though it included few descriptions. After she finished, I told Essence that I had found a short poem called “Cinderella” by Roald Dahl that I wanted to read with her (see poem attached). This poem is a more modern take on Cinderella in which she dumps the rather violent prince for a simple jam maker who makes her very happy. I chose this poem not only because it retells a familiar story in a hysterically descriptive way, but also because it includes a confident princess who calls the shots. I thought this combination would ease Essence into working with me (so she wouldn’t dread it!) and would also provide an opening for me to talk to Essence about her confidence in the classroom. </w:t>
      </w:r>
    </w:p>
    <w:p>
      <w:pPr>
        <w:pStyle w:val="Normal"/>
        <w:spacing w:lineRule="auto" w:line="480"/>
        <w:jc w:val="both"/>
        <w:rPr>
          <w:sz w:val="24"/>
        </w:rPr>
      </w:pPr>
      <w:r>
        <w:rPr>
          <w:sz w:val="24"/>
        </w:rPr>
        <w:tab/>
        <w:t>I began this exercise by retelling the four stanzas of the poem, stopping at the end of each stanza to give my retelling. After each time I retold the stanza, I asked Essence if I left anything out. On the fourth and final stanza that I would be retelling, I purposely gave a really vague and boring retelling that left out the fact that Cinderella had to run out of the palace in her underwear. When I asked Essence if I had left anything out, she looked at me meaningfully, but I could tell that she did not want to correct me. To break this fear, I had Essence reread the passage and underline the part I left out as if she was a teacher. During this whole process, I should note that I am a total dork with Essence and am very enthusiastic during my readings so that I can over-emphasize how descriptive language can affect a reader. In general, Essence giggles in response, which I find to be a good icebreaker. After Essence corrected me, I therefore responded “OH thank goodness you told me!!” so that she felt comforted in the fact that she corrected me. I then told her that in our retellings, it is important to include details firstly because we don’t want our listeners don’t get bored (I started to pretend snore to emphasize this point) and because we want them to get a complete understanding of what’s going on. After this brief conversation, I had Essence read the last four stanzas and give a retelling of each stanza.</w:t>
      </w:r>
    </w:p>
    <w:p>
      <w:pPr>
        <w:pStyle w:val="Normal"/>
        <w:spacing w:lineRule="auto" w:line="480"/>
        <w:jc w:val="both"/>
        <w:rPr>
          <w:sz w:val="24"/>
        </w:rPr>
      </w:pPr>
      <w:r>
        <w:rPr>
          <w:sz w:val="24"/>
        </w:rPr>
        <w:tab/>
        <w:t xml:space="preserve">During this exercise, I determined that Essence was actually pretty good at the retellings and with some of my prompting, she began to include more details from the text. For instance, after I made her look at the text again, Essence re-described the shoe in stanza six as “long and icky.” Throughout this process, I made sure that Essence and I were constantly re-iterating what the text said and what we had said to make sure the two matched up. In the end, Essence seemed to enjoy the Dahl retelling of Cinderella, and I think it was an effective exercise because it not only allowed me to help Essence reiterate the plot in a coherent way, but it also allowed me to show her the value of descriptive language. This exercise was limited, however, because it did not allow me to improve Essences’ visualization skills, an element that I thought would be crucial to improving her reading and writing. However, the activity did get the gears turning as far as having Essence identify descriptive language, such as the “icky” shoe. </w:t>
      </w:r>
    </w:p>
    <w:p>
      <w:pPr>
        <w:pStyle w:val="Normal"/>
        <w:spacing w:lineRule="auto" w:line="480"/>
        <w:jc w:val="both"/>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Activity 2: Think-Aloud for Visualization</w:t>
      </w:r>
    </w:p>
    <w:p>
      <w:pPr>
        <w:pStyle w:val="Normal"/>
        <w:spacing w:lineRule="auto" w:line="480"/>
        <w:ind w:left="0" w:right="0" w:firstLine="720"/>
        <w:jc w:val="both"/>
        <w:rPr/>
      </w:pPr>
      <w:r>
        <w:rPr>
          <w:sz w:val="24"/>
        </w:rPr>
        <w:t xml:space="preserve">In order to further help Essence identify descriptive language and the way it affects the reader, I decided that our next activity should be a Think-Aloud (Beers 42). During a Think-Aloud, the student reads a text and pauses at certain points to verbalize his or her thinking. According to Beers, this exercise “helps the teacher understand why and how a student is having difficulty with a text but also allows the students to analyze how he is thinking about his reading” (119). This concept directly relates to what I was trying to achieve with Essence since I wanted to know how she was encountering the texts she was reading. Was she able to visualize the descriptive language? Or was her failure to do so the reason why her reading and writing was so lackluster? I also wanted Essence to become more aware of how she was encountering the texts and determine whether she was connecting to the meaning in the text or just skimming the words. As stated by Smith &amp; Wilhelm in </w:t>
      </w:r>
      <w:r>
        <w:rPr>
          <w:sz w:val="24"/>
          <w:u w:val="single"/>
        </w:rPr>
        <w:t>Getting It Right,</w:t>
      </w:r>
      <w:r>
        <w:rPr>
          <w:sz w:val="24"/>
        </w:rPr>
        <w:t xml:space="preserve"> “becoming a better writer…requires the learner to be able to imagine and rehearse being a particular and new kind of person” (106). I hoped that having Essence visualize the images in the story would being the process that Smith &amp; Wilhelm refer to by having her connect with the texts and imagine herself in the characters’ shoes. </w:t>
      </w:r>
    </w:p>
    <w:p>
      <w:pPr>
        <w:pStyle w:val="Normal"/>
        <w:spacing w:lineRule="auto" w:line="480"/>
        <w:jc w:val="both"/>
        <w:rPr>
          <w:sz w:val="24"/>
        </w:rPr>
      </w:pPr>
      <w:r>
        <w:rPr>
          <w:sz w:val="24"/>
        </w:rPr>
        <w:tab/>
        <w:t xml:space="preserve">To begin this activity, I chose a Texas ghost story called “Ghost Handprints” because it played into the fact that Halloween was that weekend (see story attached). In addition, this short story has a suspenseful plot with a lot of descriptive dialogue. I began the activity by explaining to Essence that I was going to begin reading the story and stop every so often when a picture of what was going on in the story popped into my head. I explained that this ability to picture what was going on is called visualizing. I then began reading and stopped myself every three sentences or so to describe to Essence what I was visualizing. During this time, I was again very enthusiastic, especially in describing what I was visualizing. For the most part, I depicted my visualizations using hand motions or reenactments, but on two occasions I decided to draw quick snapshots of what I was picturing in my head. During this time, Essence wavered between looking at me like I was crazy and being really engaged in what I was saying. When I had read about halfway through the first page of the story, I told Essence that it was her turn to think aloud. I specifically had her begin at a dramatic piece of dialogue because I wanted to see how she would read it out loud and how she would describe what she was visualizing. Unfortunately, Essence did not catch on since she read in her same monotone voice. I then stopped her and asked her to close her eyes and tell me what she thought the woman in the story was feeling. When Essence replied “scared, nervous,” I then dramatically re-read the sentences that Essence had just read and had Essence describe to me how the woman would look as she “shouted desperately.” Essence then said that the woman might be sweaty and might start to cry, and I knew the visualizing had begun!  After I responded with a big enthusiastic “Yes!” Essence began eagerly approaching the rest of the text. Though she still maintained a quiet reading voice, I could tell that Essence was consciously putting more emphasis on the dialogue. </w:t>
      </w:r>
    </w:p>
    <w:p>
      <w:pPr>
        <w:pStyle w:val="Normal"/>
        <w:spacing w:lineRule="auto" w:line="480"/>
        <w:ind w:left="0" w:right="0" w:firstLine="720"/>
        <w:jc w:val="both"/>
        <w:rPr>
          <w:sz w:val="24"/>
        </w:rPr>
      </w:pPr>
      <w:r>
        <w:rPr>
          <w:sz w:val="24"/>
        </w:rPr>
        <w:t xml:space="preserve">The highlight of this exercise for me, however, was when Essence did a Think-Aloud for the lines, “I shivered and hugged my wife tightly to me. We had almost died tonight, and I was grateful to be alive.” When I asked Essence what she was visualizing, she smiled widely, hugged herself and made a shivering sound. I was thrilled! In all of my interactions with Essence, this was the first time that she had shown true enthusiasm for what she was reading. I thought this Think-Aloud activity was extremely helpful because it absolutely allowed me to see how Essence was hearing the texts in her head. In addition, because Essence rarely speaks up in class, she has not had much practice being vocal and active in a school setting. I thought this first step in acting out a scene in the story was a great stride towards Essence connecting with the texts she is reading in a more dynamic way. This exercise not only helped deepen Essences’ understanding of the story, but it also helped her see how much fun it can be to visualize the plot, rather than skim over it. </w:t>
      </w:r>
    </w:p>
    <w:p>
      <w:pPr>
        <w:pStyle w:val="Normal"/>
        <w:spacing w:lineRule="auto" w:line="480"/>
        <w:jc w:val="both"/>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Activity #3: Creating Inferences</w:t>
      </w:r>
    </w:p>
    <w:p>
      <w:pPr>
        <w:pStyle w:val="Normal"/>
        <w:spacing w:lineRule="auto" w:line="480"/>
        <w:ind w:left="0" w:right="0" w:firstLine="720"/>
        <w:jc w:val="both"/>
        <w:rPr>
          <w:sz w:val="24"/>
        </w:rPr>
      </w:pPr>
      <w:r>
        <w:rPr>
          <w:sz w:val="24"/>
        </w:rPr>
        <w:t xml:space="preserve">Though both the Think-Aloud and Retelling activities were successful, it bothered me that they had only focused on the description and images that were derived directly from the text. In order to truly improve Essences’ reading and writing, I knew I needed to make readings more personal for her by having her create inferences. According to Beers, good readers must “transact with the text, constructing meaning from the information that the author provides in the text and the information they bring to the text” (69). To give Essence practice in this process, I again used Beers’ exercise called “It Says I Say And So” (169). For this activity, I created a worksheet with four columns with headers and a description within each column (see attached). I thought this structured method would benefit Essence because she told me in her interview that she really liked getting the right answers to questions asked of her. By properly introducing and modeling this new activity, I hoped that this exercise would be a great way to improve Essence’s confidence by helping her come to the “right” answer. This exercise also provided me with the valuable opportunity to show Essence that inferences and personal connections to texts can never be “wrong,” since they are the natural way we connect to texts and everyone responds to texts differently.  In the end, I hoped that this exercise would both improve Essence’s ability to infer and improve her confidence in giving her opinion about what she was reading. </w:t>
      </w:r>
    </w:p>
    <w:p>
      <w:pPr>
        <w:pStyle w:val="Normal"/>
        <w:spacing w:lineRule="auto" w:line="480"/>
        <w:ind w:left="0" w:right="0" w:firstLine="720"/>
        <w:jc w:val="both"/>
        <w:rPr/>
      </w:pPr>
      <w:r>
        <w:rPr>
          <w:sz w:val="24"/>
        </w:rPr>
        <w:t xml:space="preserve">To begin this activity, I showed Essence a text copy of </w:t>
      </w:r>
      <w:r>
        <w:rPr>
          <w:sz w:val="24"/>
          <w:u w:val="single"/>
        </w:rPr>
        <w:t>Sleeping Beauty</w:t>
      </w:r>
      <w:r>
        <w:rPr>
          <w:rFonts w:eastAsia="ヒラギノ角ゴ Pro W3" w:cs="Times New Roman Bold" w:ascii="Times New Roman Bold" w:hAnsi="Times New Roman Bold"/>
          <w:sz w:val="24"/>
        </w:rPr>
        <w:t xml:space="preserve"> </w:t>
      </w:r>
      <w:r>
        <w:rPr>
          <w:sz w:val="24"/>
        </w:rPr>
        <w:t>and told her that we were going to play a fun game with it. I then alternated reading ever other paragraph with Essence until we reached the point in the story when the princess falls asleep (about a page and a half in). At that point, I introduced the “It Says I Say And So” worksheet, describing how each column worked. I then wrote down the question “What didn’t the king invite the 13</w:t>
      </w:r>
      <w:r>
        <w:rPr>
          <w:sz w:val="24"/>
          <w:vertAlign w:val="superscript"/>
        </w:rPr>
        <w:t>th</w:t>
      </w:r>
      <w:r>
        <w:rPr>
          <w:sz w:val="24"/>
        </w:rPr>
        <w:t xml:space="preserve"> fairy?” as an introductory question to help Essence understand how this activity worked. In response to the question, Essence told me a literal answer to the question. I then prompted her to show me where it says that answer in the text. She then reread a portion of the text, selected a quote, and copied that quote into the “It Says” column. This first step, in and of itself, was valuable because we were given the opportunity to pause and talk about quoting the text, which was something Essence said confused her. I enjoyed taking this moment to talk about how quotes can strengthen our arguments in opinion papers because it shows the reader that someone else backs us up. Also, I reminded Essence that creating dialogue in her writing by using quotation marks is a great way to create an interesting piece of fictional writing. </w:t>
      </w:r>
    </w:p>
    <w:p>
      <w:pPr>
        <w:pStyle w:val="Normal"/>
        <w:spacing w:lineRule="auto" w:line="480"/>
        <w:ind w:left="0" w:right="0" w:firstLine="720"/>
        <w:jc w:val="both"/>
        <w:rPr/>
      </w:pPr>
      <w:r>
        <w:rPr>
          <w:sz w:val="24"/>
        </w:rPr>
        <w:t>Once I had fully answered all of Essence’s questions about quotes, I encouraged her to reread the quote she had written in the column and think about the emotions of the king. The actual quote from the text was that the king was “ashamed and afraid” to ask the 13</w:t>
      </w:r>
      <w:r>
        <w:rPr>
          <w:sz w:val="24"/>
          <w:vertAlign w:val="superscript"/>
        </w:rPr>
        <w:t>th</w:t>
      </w:r>
      <w:r>
        <w:rPr>
          <w:sz w:val="24"/>
        </w:rPr>
        <w:t xml:space="preserve"> fairy, but Essence had left that out when copying the quote. Instead she only focused on the fact that there were only twelve golden plates, which was only one half of the right answer. This prompted me to talk about cause and effect and how we need to pay attention to key emotions that cause humans to feel a certain way. I then gave an example of how one time my feeling sick caused me to be mean to my mom. I then asked Essence to go back to the text and identify any emotions the king felt. She eventually saw the “ashamed and afraid” part and copied it into the column. Then in the “I Say” column, I asked her to write about a time when she felt like the king. Finally, I told Essence that we needed to combine all of the columns to come up with one “big idea” answer to the question. We then did another “It Say I Say And So” worksheet with the new questions, “Why was the princess so excited/curious to explore the castle? Do you think that was a good or bad idea?” Please see the attached worksheets for the full results of both activities. </w:t>
      </w:r>
    </w:p>
    <w:p>
      <w:pPr>
        <w:pStyle w:val="Normal"/>
        <w:spacing w:lineRule="auto" w:line="480"/>
        <w:ind w:left="0" w:right="0" w:firstLine="720"/>
        <w:jc w:val="both"/>
        <w:rPr/>
      </w:pPr>
      <w:r>
        <w:rPr>
          <w:sz w:val="24"/>
        </w:rPr>
        <w:t>I loved doing this activity with Essence because it provided so many learning opportunities. Firstly, I was able to address her questions and hesitance about using quotation marks. It is my hope that in addressing those issues, Essence will be more open to experimenting with including dialogue in her writing as a way to “spice it up.” Secondly, I was also able to begin talking about identifying cause and effect, an element of writing that she struggled with identifying and I struggled to explain. While I am not sure I did the concept of cause and effect justice during this activity, I do think Essence gained an understanding of why good readers focus on the emotions of the characters they are reading about. Finally, I was really blown away by Essence’s ability to infer. On both worksheets, Essence easily came up with ideas that related to the text. Most noteworthy, however, was Essence’s ability to explain both sides of the princess’ logic on the second worksheet. In the “I Say” column, Essence said that she related to the princess exploring the castle while no one was watching her because “probably every kid wants no rules.” However, in the “And So” column, Essence accounted for the fact that the princess’ exploration of the castle led to her being tricked by the 13</w:t>
      </w:r>
      <w:r>
        <w:rPr>
          <w:sz w:val="24"/>
          <w:vertAlign w:val="superscript"/>
        </w:rPr>
        <w:t>th</w:t>
      </w:r>
      <w:r>
        <w:rPr>
          <w:sz w:val="24"/>
        </w:rPr>
        <w:t xml:space="preserve"> fairy. In this column, Essence wrote, “I think it was kind of bad because she don’t know who or what’s in her castle.” I was very impressed by this display of analytical thought and was glad that the structure of the “It Say I Say And So” columns was able to help her put those thoughts on paper. The structure of the activity played to Essence’s strength in answering the question at hand, and the scaffolded levels of the columns forced her to take her thinking one step further. In the end, because of the many mini-lessons and effective practice in creating inferences, I thought this activity was extremely helpful.</w:t>
      </w:r>
    </w:p>
    <w:p>
      <w:pPr>
        <w:pStyle w:val="Normal"/>
        <w:spacing w:lineRule="auto" w:line="480"/>
        <w:jc w:val="both"/>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Activity 4: Cause &amp; Effect Reformulation</w:t>
      </w:r>
    </w:p>
    <w:p>
      <w:pPr>
        <w:pStyle w:val="Normal"/>
        <w:spacing w:lineRule="auto" w:line="480"/>
        <w:ind w:left="0" w:right="0" w:firstLine="720"/>
        <w:jc w:val="both"/>
        <w:rPr/>
      </w:pPr>
      <w:r>
        <w:rPr>
          <w:sz w:val="24"/>
        </w:rPr>
        <w:t xml:space="preserve">Because Essence and I struggled with describing the idea of cause and effect during the prior activity, I decided that our next activity should focus solely on that concept. In order to accomplish this goal, I again referred to a </w:t>
      </w:r>
      <w:r>
        <w:rPr>
          <w:sz w:val="24"/>
          <w:u w:val="single"/>
        </w:rPr>
        <w:t>When Kids Can’t Read</w:t>
      </w:r>
      <w:r>
        <w:rPr>
          <w:rFonts w:eastAsia="ヒラギノ角ゴ Pro W3" w:cs="Times New Roman Bold" w:ascii="Times New Roman Bold" w:hAnsi="Times New Roman Bold"/>
          <w:sz w:val="24"/>
        </w:rPr>
        <w:t xml:space="preserve"> </w:t>
      </w:r>
      <w:r>
        <w:rPr>
          <w:sz w:val="24"/>
        </w:rPr>
        <w:t xml:space="preserve">activity called text reformulation (159). Through this activity, students reformulate a text to focus on key elements within that text. I thought that this would be a crucial skill to exercise with Essence, not only because it would build upon what we did in our earlier activity, but also because, according to Smith &amp; Wilhelm, “classification and pattern seeking are essential to good reading (seeing repeated patterns and the complex implied relationship among them). One of the hallmarks of good writing…is the capacity to organize data through classification, which in turns allows the writer to perceive and express new insights” (115). I thought that the best way to begin this classification process with Essence was to explicitly teach the concept of cause and effect, and to have her reclassify a story based on that concept. For the purposes of effectively teaching Essence about cause and effect, I decided to have her reformulate the short story “Smoked Cheese” by Roald Dahl. I chose this story not only because of its witty, albeit somewhat dark, humor but also because it uses a lot of cause and effect key words such as “because” and “so.” In addition, the story goes in chronological order and is short and manageable, which I preferred for teaching a concept that is anything but. To introduce this lesson to Essence, I played her a TeacherTube video for the poem “There was an old lady who swallowed a fly” as Kylene Beers recommends (163). I also printed out a text version of the poem so Essence could read along. </w:t>
      </w:r>
    </w:p>
    <w:p>
      <w:pPr>
        <w:pStyle w:val="Normal"/>
        <w:spacing w:lineRule="auto" w:line="480"/>
        <w:ind w:left="0" w:right="0" w:firstLine="720"/>
        <w:jc w:val="both"/>
        <w:rPr>
          <w:sz w:val="24"/>
        </w:rPr>
      </w:pPr>
      <w:r>
        <w:rPr>
          <w:sz w:val="24"/>
        </w:rPr>
        <w:t>Once the video was over, I modeled a cause and effect reformulation from the end of the poem, “She died of course” to the beginning of the poem, “There was an old lady who swallowed a fly.” For example, the first two lines of my text reformulation read: “Effect: The old lady died. Cause: She swallowed a horse” Then the next line read “Effect: She swallowed a horse. Cause: She swallowed a cow and needed something that could catch it.” Though I found this reformulation rather tedious, Essence really latched on to what I was doing and enjoyed pointing me to the next cause. Once I had finished my reformulation, I told Essence that it was her turn and had her read “Smoked Cheese” out loud to me. Then I had her do a cause and effect reformulation on the short story (see attached).  Throughout the entire process, Essence was completely engaged, and as she finished her reformulation and read it back to me, she laughed and told me “this was real crazy.” Through this reaction, as well as her high level of engagement through the exercise, I realized that Essence truly enjoyed finding the cause of the events of the story. While I tried to pose all of the activities I did with her as though they were games, this was the first activity that Essence really seemed to approach as a puzzle to be solved. I think this again sprung from her desire to find the right answer, as well as the fact that she could find the answer within the text. To her, I think this exercise resembled “Where’s Waldo?” because if she looked carefully enough, she could find what she needed. On my part, I was thrilled that Essence was getting so into the exercise and was displaying such amazing deep reading skills. While I acknowledge that “Smoked Cheese” is not a complicated story, I think it was both challenging and accessible enough to promote Essence’s confidence in approaching texts, one of my major goals. In addition, I was encouraged by Essence’s ability to pick out the cause and effect key words, a skill I think will certainly benefit her in the long run.</w:t>
      </w:r>
    </w:p>
    <w:p>
      <w:pPr>
        <w:pStyle w:val="Normal"/>
        <w:spacing w:lineRule="auto" w:line="480"/>
        <w:jc w:val="both"/>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Activity 5: Predicting with “Somebody Wanted But So”</w:t>
      </w:r>
    </w:p>
    <w:p>
      <w:pPr>
        <w:pStyle w:val="Normal"/>
        <w:spacing w:lineRule="auto" w:line="480"/>
        <w:ind w:left="0" w:right="0" w:firstLine="720"/>
        <w:jc w:val="both"/>
        <w:rPr>
          <w:sz w:val="24"/>
        </w:rPr>
      </w:pPr>
      <w:r>
        <w:rPr>
          <w:sz w:val="24"/>
        </w:rPr>
        <w:t>For my final exercise with Essence, I wanted build upon her enjoyment in finding cause and effect by taking it one step further and asking her to predict. I thought this would be a key concept to teach Essence before I left because it builds upon her ability to visualize what is going on in the story and identify the effects that may result from the characters’ actions. In addition, Beers states that using predictions could help Essence’s ability to comprehend the text, a goal of mine from the beginning, since “comprehension is both a product and a process, something that requires purposeful, strategic effort on the reader’s part [such as] anticipating the direction of the text (predicting)” (45). In order to achieve all this, I once more turned to Beers and used an activity she calls “Somebody Wanted But So.” This activity is similar to the structure used in “It Says I Say And So,” which worked really well for Essence. For “Somebody Wanted But So” I again created a worksheet with four columns that had appropriate headings and descriptions in each column. To model this exercise, I printed out a copy of “I Cannot Go To School Today” a short poem my Shel Silverstein that Kylene Beers recommended.  I also photocopied the short story “Dead End” by Rudolfo Anaya, which tells the story about a high school girl who is torn between fitting in with the cool gang at school and doing well in school, the dying wish of her mother. I came across “Dead End” because it was almost used in the Readers &amp; Writers curriculum, and it immediately stood out to me as something that Essence may enjoy because the main character is a shy, unpopular girl who has some tough decisions to make. This would be the longest story that Essence and I worked on together, and in making my selection, I wanted to make sure she could identify with and enjoy the characters and plot.</w:t>
      </w:r>
    </w:p>
    <w:p>
      <w:pPr>
        <w:pStyle w:val="Normal"/>
        <w:spacing w:lineRule="auto" w:line="480"/>
        <w:ind w:left="0" w:right="0" w:firstLine="720"/>
        <w:jc w:val="both"/>
        <w:rPr>
          <w:sz w:val="24"/>
        </w:rPr>
      </w:pPr>
      <w:r>
        <w:rPr>
          <w:sz w:val="24"/>
        </w:rPr>
        <w:t xml:space="preserve">To begin this exercise, I reviewed what we had done last week with cause and effect and explained to Essence that predicting takes our knowledge of cause and effect one step further. I then alternated reading stanzas of “I Cannot Go to School Today” with Essence, which ended with her ultimately giggling at the poem. We then did a “Somebody Wanted But So” chart for the character in the poem, Peggy Ann McKay. Essence flew through this process, probably because it was now familiar to her, but also probably because she had responded so well to the poem. We then moved onto reading “Dead End,” which began with me reading the first page to set the tone and model the reading style. Then Essence proceeded to read the rest of the story, though I stopped her after each page to see if we could predict what was going to happen in the rest of the story. After the first page, I stopped Essence and asked her to identify who was going to go into the “Somebody” column. She said that she thought Maria would be the main character, and then filled in the appropriate column (see attached). After she read the second page, I asked Essence if we could identify something that Maria wants. I then had her star the two points at which she found her evidence and copy a summary into the “Wants” column. We then discussed what Maria thought was getting in the way of her getting what she wanted. I found that this discussion came very naturally for Essence, as she clearly pointed to the fact that her mom wanted her to have an education, which meant she couldn’t hang out with the gang. We then moved onto reading the third page where I again stopped Essence and had her identify another “want” Maria has, which was for Frankie, one of the boys in the gang, to be her boyfriend. I then asked Essence to reread both of Maria “wants” and predict what she thinks might happen in the rest of the story. Surprisingly, Essence gave me two predictions about how the story could end, and I was extremely pleased with how she was able to pull apart the two possible choices that Maria could make. </w:t>
      </w:r>
    </w:p>
    <w:p>
      <w:pPr>
        <w:pStyle w:val="Normal"/>
        <w:spacing w:lineRule="auto" w:line="480"/>
        <w:ind w:left="0" w:right="0" w:firstLine="720"/>
        <w:jc w:val="both"/>
        <w:rPr>
          <w:sz w:val="24"/>
        </w:rPr>
      </w:pPr>
      <w:r>
        <w:rPr>
          <w:sz w:val="24"/>
        </w:rPr>
        <w:t>I then asked her to keep those predictions in the back of her mind as we finished the story and found out what actually happened to Maria.  I should note that the end of “Dead End” is a bit of a twist because though Maria is tempted to break her promise to her mother, she eventually decides to do the right thing and go back home to her brother and sister at the risk of Frankie never speaking to her again. However, Frankie seems intrigued by Maria’s steadfastness, a quality not found in any of the girls he knows, and therefore tells Maria that he would still like to call her. This twist ending was important to pull apart with Essence because I wanted to show her that one of her predictions—that Maria would listen to her mother—was true. However, sometimes stories end in surprising ways that we may not have been able to predict from the evidence in the story. I think this conversation was extremely valuable to Essence because it showed her that there is no shame in not being able to completely predict what will happen. However, I praised her ability to identify both potential endings and told her that predicting like she just did was a sign that she was becoming an expert reader. This comment was met with an immediate smile, and I was thrilled to have ended my last session with Essence on such a positive note.</w:t>
      </w:r>
    </w:p>
    <w:p>
      <w:pPr>
        <w:pStyle w:val="Normal"/>
        <w:spacing w:lineRule="auto" w:line="480"/>
        <w:jc w:val="both"/>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Reflection</w:t>
      </w:r>
      <w:r>
        <w:rPr>
          <w:rFonts w:eastAsia="ヒラギノ角ゴ Pro W3" w:cs="Times New Roman Bold" w:ascii="Times New Roman Bold" w:hAnsi="Times New Roman Bold"/>
          <w:sz w:val="24"/>
        </w:rPr>
        <w:t xml:space="preserve">:  </w:t>
      </w:r>
    </w:p>
    <w:p>
      <w:pPr>
        <w:pStyle w:val="Normal"/>
        <w:spacing w:lineRule="auto" w:line="480"/>
        <w:jc w:val="both"/>
        <w:rPr/>
      </w:pPr>
      <w:r>
        <w:rPr>
          <w:rFonts w:eastAsia="ヒラギノ角ゴ Pro W3" w:cs="Times New Roman Bold" w:ascii="Times New Roman Bold" w:hAnsi="Times New Roman Bold"/>
          <w:sz w:val="24"/>
        </w:rPr>
        <w:tab/>
      </w:r>
      <w:r>
        <w:rPr>
          <w:sz w:val="24"/>
        </w:rPr>
        <w:t>Throughout this case study, I was continually impressed not only with Essence’s improving skills, but also with her ability to come out of her shell and feel comfortable with me. Earlier I described my hesitance in selecting Essence as my case study focus because she didn’t seem to be a student who was desperately in need of help. However, I must also admit that, never having been shy myself, I was afraid that Essence would not be willing to talk to me and communicate what she needed. Now that this literacy case study process has come to an end, I feel that I have not only learned that the shy, subdued student in the back of the room may be the one most in need of help, but I have also realized that such students can also hugely benefit from personal attention. Over the course of the past six weeks, Essence not only blossomed as a reader and writer, but she also came out of her shell about her personal life. These strides were clear to me as her writing in class began to improve. Instead of writing simple sentences that conveyed a message with no description, Essence began to include adjectives and adjective phrases in her journal responses that showed she was thinking more deeply about what she was writing. In addition, Essence knew that she could no longer get away with her former boring sentences, and she often waved me over to read what she had been writing. I think the higher standards and expectations that I began to hold Essence to were extremely important in helping her improve. During my analysis of Essence, she told me what she knew she needed to improve, be she didn’t seem to know when and how to make those improvements until we began to tackle them head on. Also, the fact that Essence does her homework and completes her assignments never warranted her any extra attention until this case study exercise. This experience has shown me that the average students who simply seem to get by are capable of achieving far more. I need to expect all of my students—from failing to excelling—to meet high standards. A second aspect of that, of course, is that I provide those students with the tools they need to meet those standards, much like I tried to do with Essence.</w:t>
      </w:r>
    </w:p>
    <w:p>
      <w:pPr>
        <w:pStyle w:val="Normal"/>
        <w:spacing w:lineRule="auto" w:line="480"/>
        <w:jc w:val="both"/>
        <w:rPr>
          <w:sz w:val="24"/>
        </w:rPr>
      </w:pPr>
      <w:r>
        <w:rPr>
          <w:sz w:val="24"/>
        </w:rPr>
        <w:tab/>
        <w:t>Though I saw a lot of improvement in Essence’s writing and confidence in approaching her reading and writing, there are some things that I would have done differently. Firstly, because I was nervous about Essence understanding and opening up to me, I think I took a more teacher-centered stance than I would have liked. For instance, after session two I should have had Essence read all of the stories and poems by herself instead of alternating reading. My initial intention in having the alternating reading was that it allowed me to model how descriptive language affects its readers. However, by the third session when Essence was comfortable with me, I should have had her imitate my dramatic reading in her own way, therefore giving her more control and direction over how the readings were presented. I am aware that my personality may be a little overwhelming to a shy student, and though at some points I was purposefully dramatic to make Essence feel comfortable with being the same, I think she may have benefitted more if I toned it back and made her be more dramatic instead.</w:t>
      </w:r>
    </w:p>
    <w:p>
      <w:pPr>
        <w:pStyle w:val="Normal"/>
        <w:spacing w:lineRule="auto" w:line="480"/>
        <w:jc w:val="both"/>
        <w:rPr>
          <w:sz w:val="24"/>
        </w:rPr>
      </w:pPr>
      <w:r>
        <w:rPr>
          <w:sz w:val="24"/>
        </w:rPr>
        <w:tab/>
        <w:t>In addition, though I absolutely loved the Kylene Beers’ exercises, I think I may have altered some of them to better suit my purposes. For instance, while I was doing the “Somebody Wanted But So” exercise with Essence to help her predict, I realized that it may be more helpful if I provided a space for Essence to actually write her predictions. That way I could have had her practice using the language associated with predictions (ex. “I think this may happen next because…” “However, this may also be possible since…”). In addition, this would have allowed me to compare and contrast Essence’s predictions to the storie’s actual outcomes in a more concrete way. Perhaps when re-teaching the “Somebody Wanted But So” exercise, I will have students jot down their predictions on a separate piece of paper.</w:t>
      </w:r>
    </w:p>
    <w:p>
      <w:pPr>
        <w:pStyle w:val="Normal"/>
        <w:spacing w:lineRule="auto" w:line="480"/>
        <w:ind w:left="0" w:right="0" w:firstLine="720"/>
        <w:jc w:val="both"/>
        <w:rPr>
          <w:sz w:val="24"/>
        </w:rPr>
      </w:pPr>
      <w:r>
        <w:rPr>
          <w:rFonts w:eastAsia="Times New Roman"/>
          <w:sz w:val="24"/>
        </w:rPr>
        <w:t xml:space="preserve"> </w:t>
      </w:r>
      <w:r>
        <w:rPr>
          <w:sz w:val="24"/>
        </w:rPr>
        <w:t>I also found that I struggled when approaching how to teach cause and effect through the text reformulation. Though this process worked well with Essence, I think I would have had an issue reusing this technique for a less-advanced student, such as an English Language Learner. Essence already understood the concept of cause and effect, and thus could identify it once I showed her the process. However, I struggled with clearly explaining cause and effect, and I feel that the text reformulation would be impossible for a student to complete if he or she did not already understand that concept. Therefore, I think I must find a better technique for explaining cause and effect and having students practice it. I am, however, grateful that I had this opportunity to realize my weakness in teaching this topic during my one-on-one session with Essence, rather than in front of an entire classroom!</w:t>
      </w:r>
    </w:p>
    <w:p>
      <w:pPr>
        <w:pStyle w:val="Normal"/>
        <w:spacing w:lineRule="auto" w:line="480"/>
        <w:jc w:val="both"/>
        <w:rPr>
          <w:sz w:val="24"/>
        </w:rPr>
      </w:pPr>
      <w:r>
        <w:rPr>
          <w:sz w:val="24"/>
        </w:rPr>
        <w:tab/>
        <w:t>Finally, when reflecting on my time with Essence, I must admit that I think I learned more from this process than Essence did. In planning ahead for each session, I not only had to identify what skills Essence needed help with, but I also had to choose an appropriate story and tool to help Essence learn those skills. This process of making a mental image of Essence’s needs, interests and strengths was completely new to me as a first-time student teacher, and I think I learned a great deal about how to think and plan like a teacher. Obviously, this process was made easier since I only had to focus on one student, and I am sorry that I could not have had one-on-one sessions with more of the students in my Readers &amp; Writers class. However, because of this experience, I now fully understand the necessity of having weekly conferences with each of my students. Prior to this semester, I had never heard of or observed student conferencing, though my class readings praised them stating that “investing a few minutes of time in a positive conversation with a student, during which you indicate a genuine interest in that student, can pay real dividends…when it comes to the student’s interest and learning in your classroom” (Kellough 112). Now, I can honestly say that I fully understand and agree with the benefit of classroom conferences. Throughout the past six weeks that I have conducted this case study and, in fact, the entire semester, I feel that I have learned more about becoming a great teacher than any text book or class discussion could have ever shown me (no offense!). I know for a fact that as I move on from West Side Collaborative and my mini meetings with Essence, the shrinking violet, I will not only perceive my students and their need’s from a more meaningful point of view, but I will also take the lessons I’ve learned from this process and use them to become a better, more effective teacher.</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sz w:val="28"/>
        </w:rPr>
        <w:t>References</w:t>
      </w:r>
    </w:p>
    <w:p>
      <w:pPr>
        <w:pStyle w:val="Normal"/>
        <w:jc w:val="both"/>
        <w:rPr>
          <w:rFonts w:ascii="Times New Roman Bold" w:hAnsi="Times New Roman Bold" w:eastAsia="ヒラギノ角ゴ Pro W3" w:cs="Times New Roman Bold"/>
          <w:color w:val="000000"/>
          <w:sz w:val="28"/>
        </w:rPr>
      </w:pPr>
      <w:r>
        <w:rPr>
          <w:rFonts w:eastAsia="ヒラギノ角ゴ Pro W3" w:cs="Times New Roman Bold" w:ascii="Times New Roman Bold" w:hAnsi="Times New Roman Bold"/>
          <w:color w:val="000000"/>
          <w:sz w:val="28"/>
        </w:rPr>
      </w:r>
    </w:p>
    <w:p>
      <w:pPr>
        <w:pStyle w:val="Normal"/>
        <w:rPr>
          <w:sz w:val="24"/>
        </w:rPr>
      </w:pPr>
      <w:r>
        <w:rPr>
          <w:sz w:val="24"/>
        </w:rPr>
        <w:t>A big “Thank you!!” to Essence for helping me do my homework!</w:t>
      </w:r>
    </w:p>
    <w:p>
      <w:pPr>
        <w:pStyle w:val="Normal"/>
        <w:jc w:val="both"/>
        <w:rPr>
          <w:sz w:val="24"/>
        </w:rPr>
      </w:pPr>
      <w:r>
        <w:rPr>
          <w:sz w:val="24"/>
        </w:rPr>
      </w:r>
    </w:p>
    <w:p>
      <w:pPr>
        <w:pStyle w:val="Normal"/>
        <w:jc w:val="both"/>
        <w:rPr/>
      </w:pPr>
      <w:r>
        <w:rPr/>
      </w:r>
    </w:p>
    <w:p>
      <w:pPr>
        <w:pStyle w:val="Normal"/>
        <w:jc w:val="both"/>
        <w:rPr/>
      </w:pPr>
      <w:r>
        <w:rPr>
          <w:sz w:val="24"/>
        </w:rPr>
        <w:t xml:space="preserve">Beers, K. (2003) </w:t>
      </w:r>
      <w:r>
        <w:rPr>
          <w:sz w:val="24"/>
          <w:u w:val="single"/>
        </w:rPr>
        <w:t>When Kids Can’t Read: What Teachers Can Do.</w:t>
      </w:r>
      <w:r>
        <w:rPr>
          <w:sz w:val="24"/>
        </w:rPr>
        <w:t xml:space="preserve">  Portsmouth, NY: Heinemann.</w:t>
      </w:r>
    </w:p>
    <w:p>
      <w:pPr>
        <w:pStyle w:val="Normal"/>
        <w:jc w:val="both"/>
        <w:rPr>
          <w:sz w:val="24"/>
        </w:rPr>
      </w:pPr>
      <w:r>
        <w:rPr>
          <w:sz w:val="24"/>
        </w:rPr>
      </w:r>
    </w:p>
    <w:p>
      <w:pPr>
        <w:pStyle w:val="Normal"/>
        <w:jc w:val="both"/>
        <w:rPr/>
      </w:pPr>
      <w:r>
        <w:rPr/>
      </w:r>
    </w:p>
    <w:p>
      <w:pPr>
        <w:pStyle w:val="Normal"/>
        <w:jc w:val="both"/>
        <w:rPr>
          <w:color w:val="000000"/>
          <w:sz w:val="24"/>
          <w:u w:val="single"/>
        </w:rPr>
      </w:pPr>
      <w:r>
        <w:rPr>
          <w:sz w:val="24"/>
        </w:rPr>
        <w:t xml:space="preserve">Smith, M.W. &amp; Wilhelm, J.D. (2007). </w:t>
      </w:r>
      <w:r>
        <w:rPr>
          <w:sz w:val="24"/>
          <w:u w:val="single"/>
        </w:rPr>
        <w:t xml:space="preserve">Getting it right: Fresh approaches to teaching grammar, </w:t>
      </w:r>
    </w:p>
    <w:p>
      <w:pPr>
        <w:pStyle w:val="Normal"/>
        <w:ind w:left="0" w:right="0" w:firstLine="720"/>
        <w:jc w:val="both"/>
        <w:rPr/>
      </w:pPr>
      <w:r>
        <w:rPr>
          <w:sz w:val="24"/>
          <w:u w:val="single"/>
        </w:rPr>
        <w:t>usage, and correctness.</w:t>
      </w:r>
      <w:r>
        <w:rPr>
          <w:sz w:val="24"/>
        </w:rPr>
        <w:t xml:space="preserve"> NYC: Scholastic.</w:t>
      </w:r>
    </w:p>
    <w:p>
      <w:pPr>
        <w:pStyle w:val="Normal"/>
        <w:jc w:val="both"/>
        <w:rPr>
          <w:sz w:val="24"/>
        </w:rPr>
      </w:pPr>
      <w:r>
        <w:rPr>
          <w:sz w:val="24"/>
        </w:rPr>
      </w:r>
    </w:p>
    <w:p>
      <w:pPr>
        <w:pStyle w:val="Normal"/>
        <w:jc w:val="both"/>
        <w:rPr/>
      </w:pPr>
      <w:r>
        <w:rPr/>
      </w:r>
    </w:p>
    <w:p>
      <w:pPr>
        <w:pStyle w:val="Normal"/>
        <w:jc w:val="both"/>
        <w:rPr>
          <w:color w:val="000000"/>
          <w:sz w:val="24"/>
          <w:u w:val="single"/>
        </w:rPr>
      </w:pPr>
      <w:r>
        <w:rPr>
          <w:sz w:val="24"/>
        </w:rPr>
        <w:t xml:space="preserve">Kellough, R.D. &amp; Kellough, N.G. (2011). </w:t>
      </w:r>
      <w:r>
        <w:rPr>
          <w:sz w:val="24"/>
          <w:u w:val="single"/>
        </w:rPr>
        <w:t xml:space="preserve">Secondary School Teaching: A Guide to Methods and </w:t>
      </w:r>
    </w:p>
    <w:p>
      <w:pPr>
        <w:pStyle w:val="Normal"/>
        <w:ind w:left="0" w:right="0" w:firstLine="720"/>
        <w:jc w:val="both"/>
        <w:rPr/>
      </w:pPr>
      <w:r>
        <w:rPr>
          <w:sz w:val="24"/>
          <w:u w:val="single"/>
        </w:rPr>
        <w:t>Resources</w:t>
      </w:r>
      <w:r>
        <w:rPr>
          <w:sz w:val="24"/>
        </w:rPr>
        <w:t>. New York: Pearson.</w:t>
      </w:r>
    </w:p>
    <w:sectPr>
      <w:headerReference w:type="even" r:id="rId2"/>
      <w:headerReference w:type="default" r:id="rId3"/>
      <w:footerReference w:type="even" r:id="rId4"/>
      <w:footerReference w:type="default" r:id="rId5"/>
      <w:type w:val="nextPage"/>
      <w:pgSz w:orient="landscape" w:w="12240" w:h="15840"/>
      <w:pgMar w:left="1296" w:right="1296" w:gutter="0" w:header="720" w:top="1296" w:footer="1008"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18">
              <wp:simplePos x="0" y="0"/>
              <wp:positionH relativeFrom="page">
                <wp:posOffset>6949440</wp:posOffset>
              </wp:positionH>
              <wp:positionV relativeFrom="page">
                <wp:posOffset>9190355</wp:posOffset>
              </wp:positionV>
              <wp:extent cx="88900" cy="177800"/>
              <wp:effectExtent l="0" t="0" r="0" b="0"/>
              <wp:wrapNone/>
              <wp:docPr id="1"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7.2pt;margin-top:723.6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10">
              <wp:simplePos x="0" y="0"/>
              <wp:positionH relativeFrom="page">
                <wp:posOffset>6949440</wp:posOffset>
              </wp:positionH>
              <wp:positionV relativeFrom="page">
                <wp:posOffset>9190355</wp:posOffset>
              </wp:positionV>
              <wp:extent cx="88900" cy="177800"/>
              <wp:effectExtent l="0" t="0" r="0" b="0"/>
              <wp:wrapNone/>
              <wp:docPr id="2"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547.2pt;margin-top:723.6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Valerie Wynne</dc:creator>
  <dc:description/>
  <dc:language>en-US</dc:language>
  <cp:lastModifiedBy/>
  <cp:revision>0</cp:revision>
  <dc:subject/>
  <dc:title>Valerie Wynne</dc:title>
</cp:coreProperties>
</file>